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ilx 1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BSD-4-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owne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1. Redistributions of source code must retain the above 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2. Redistributions in binary form must reproduce the above 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3. All advertising materials mentioning features or use of this software must display the following acknowledg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This product includes software developed by the organiz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4. Neither the name of the copyright holder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IS SOFTWARE IS PROVIDED BY COPYRIGHT HOLDER "AS IS" AND ANY EXPRESS OR IMPLIED WARRANTIES, INCLUDING, BUT NOT LIMITED TO, THE IMPLIED WARRANTIES OF MERCHANTABILITY AND FITNESS FOR A PARTICULAR PURPOSE ARE DISCLAIMED. IN NO EVENT SHALL COPYRIGHT HOLDE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 and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Q4yPc23jjFCgr9LIhdcMh0iHnrlxiN8d8Hfp6iu7kBFapmfZTcgv7sahh8BDHjzKzhOvvq5
if9o4cooaj2nqS/dUoZ6wi+WuQWlX0ISFBIZ7aAv/abeOg66dSQJIjlrV6VwIy7/N0FScyEz
lR/MckoZ6+jxWTVcZDUZ+iR1/yXmd84nntChhyXTKbmoekbSo0iRDUrl/OI4DfA1QoSfoqgu
bC5gGsiVHrfXPn3WCU</vt:lpwstr>
  </property>
  <property fmtid="{D5CDD505-2E9C-101B-9397-08002B2CF9AE}" pid="3" name="_2015_ms_pID_7253431">
    <vt:lpwstr>T95g+8tnZY4ziagliPtCCeq5mDyEdTX/T0R9BfyAAExbPBQTliao/f
UNYdoa/mTY52HGyGwcrNV3WNwByt4CVHTFmL7vEWXTFB6y2a1gBJUJ9RB4WS6Ll96U5llLz4
lA5W3y22nfLktYsmaxKEo+yhlstAaWeKWAyLkq6aSU+J5VU6DuEzVQzTDERwk373Y0Xtd268
LIuhK1SxVsf4ptmUoyfml/70pZOmuQiFtogd</vt:lpwstr>
  </property>
  <property fmtid="{D5CDD505-2E9C-101B-9397-08002B2CF9AE}" pid="4" name="_2015_ms_pID_7253431_00">
    <vt:lpwstr>_2015_ms_pID_7253431</vt:lpwstr>
  </property>
  <property fmtid="{D5CDD505-2E9C-101B-9397-08002B2CF9AE}" pid="5" name="_2015_ms_pID_7253432">
    <vt:lpwstr>KUrpBF9Qf8dqXm32rl9Aamc6foBwX86mDQog
Qojz2jNoHEtnmZHkT2EOYKhYaCT59xqzOsd38D/WAeqkOFZ51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042</vt:lpwstr>
  </property>
</Properties>
</file>